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       </w:t>
      </w:r>
      <w:r>
        <w:rPr>
          <w:rFonts w:cs="Times New Roman" w:ascii="Times New Roman" w:hAnsi="Times New Roman"/>
          <w:lang w:val="de-DE"/>
        </w:rPr>
        <w:t>REPUBLIKA  HRVATS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APINSKO-ZAGORSKA ŽUPANI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</w:t>
      </w:r>
      <w:r>
        <w:rPr>
          <w:rFonts w:cs="Times New Roman" w:ascii="Times New Roman" w:hAnsi="Times New Roman"/>
          <w:lang w:val="de-DE"/>
        </w:rPr>
        <w:t>GRAD PREGRADA</w:t>
      </w:r>
    </w:p>
    <w:p>
      <w:pPr>
        <w:pStyle w:val="Normal"/>
        <w:spacing w:before="0" w:after="0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</w:t>
      </w:r>
      <w:r>
        <w:rPr>
          <w:rFonts w:cs="Times New Roman" w:ascii="Times New Roman" w:hAnsi="Times New Roman"/>
          <w:lang w:val="de-DE"/>
        </w:rPr>
        <w:t>GRADSKO VIJEĆE</w:t>
      </w:r>
    </w:p>
    <w:p>
      <w:pPr>
        <w:pStyle w:val="Normal"/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KLASA: 410-01/24-01/13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URBROJ: 2140-5-01-25-0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egrada, 03.02.2025.                                                                                      – Prijedlo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Temeljem članka 57. Zakona o porezu na dohodak ("Narodne novine" broj 115/16, 106/18, 121/19, 32/20, 138/20, 151/22, 114/23, 152/24) i članka 32. Statuta Grada Pregrade („Službenom glasniku Krapinsko-zagorske županije“ broj 06/13, 17/13, 7/18, 16/18-pročišćeni tekst, 05/20, 8/21, 38/22, 40/23), Gradsko vijeće Grada Pregrade na svojoj 24. sjednici održanoj 03.02.2025.g. donijelo je sljedeć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visini paušalnog poreza po krevetu odnosno po smještajnoj jedinici u kampu odnosno smještajnoj jedinici u objektu za robinzonski smješta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Ovom Odlukom određuje se visina paušalnog poreza na dohodak po krevetu odnosno po smještajnoj jedinici u kampu odnosno po smještajnoj jedinici u objektu za robinzonski smještaj  koje se nalaze na području grada Pregrad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sina paušalnog poreza iz članka 1. ove Odluke određuje se u iznosu od 20,00 eura po krevetu, odnosno po smještajnoj jedinici u kampu ili smještajnoj jedinici u objektu za robinzonski smještaj za područje svih naselja Grada Pregrade u kojima se pružaju djelatnosti iznajmljivanja i smještaja u turizmu.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</w:p>
    <w:p>
      <w:pPr>
        <w:pStyle w:val="Normal"/>
        <w:keepLines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Članak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Ova Odluka objavit će se u „Službenom glasniku Krapinsko-zagorske županije“, a stupa na snagu 1. siječnja 2025. godine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Članak 4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Stupanjem na snagu ove Odluke, prestaje važiti Odluka o visini paušalnog iznosa poreza po krevetu, odnosno po smještajnoj jedinici u kampu i smještajnoj jedinici u objektu za robinzonski turizam KLASA: 334-01/18-01/15, URBROJ: 2214/01-02-19-5 („Službeni glasnik Krapinsko-zagorske županije“ broj 6/19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</w:rPr>
        <w:t>PREDSJEDNICA GRADSKOG VIJEĆ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Vesna Petek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4:24:00Z</dcterms:created>
  <dc:creator>Ksenija Ogrizek</dc:creator>
  <dc:description/>
  <cp:keywords/>
  <dc:language>en-US</dc:language>
  <cp:lastModifiedBy>Krunoslav Golub</cp:lastModifiedBy>
  <cp:lastPrinted>2019-01-15T08:32:00Z</cp:lastPrinted>
  <dcterms:modified xsi:type="dcterms:W3CDTF">2025-01-27T13:28:00Z</dcterms:modified>
  <cp:revision>5</cp:revision>
  <dc:subject/>
  <dc:title/>
</cp:coreProperties>
</file>